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海电力学院</w:t>
            </w:r>
            <w:r>
              <w:rPr>
                <w:b/>
                <w:bCs/>
                <w:lang w:eastAsia="zh-CN"/>
              </w:rPr>
              <w:t>202</w:t>
            </w:r>
            <w:r>
              <w:rPr>
                <w:b/>
                <w:bCs/>
                <w:lang w:val="en-US" w:eastAsia="zh-CN"/>
              </w:rPr>
              <w:t>6</w:t>
            </w:r>
            <w:r>
              <w:rPr>
                <w:b/>
                <w:bCs/>
              </w:rPr>
              <w:t>硕士研究生入学复试考试大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过程控制系统设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考书目：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color w:val="000000"/>
              </w:rPr>
              <w:t>王再英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color w:val="000000"/>
              </w:rPr>
              <w:t>刘淮霞、彭倩</w:t>
            </w:r>
            <w:r>
              <w:rPr/>
              <w:t>编著</w:t>
            </w:r>
            <w:r>
              <w:rPr/>
              <w:t xml:space="preserve">. </w:t>
            </w:r>
            <w:r>
              <w:rPr/>
              <w:t>《过程控制系统与仪表》</w:t>
            </w:r>
            <w:r>
              <w:rPr/>
              <w:t>(</w:t>
            </w:r>
            <w:r>
              <w:rPr/>
              <w:t>第</w:t>
            </w:r>
            <w:r>
              <w:rPr/>
              <w:t>2</w:t>
            </w:r>
            <w:r>
              <w:rPr/>
              <w:t>版</w:t>
            </w:r>
            <w:r>
              <w:rPr/>
              <w:t>)</w:t>
            </w:r>
            <w:r>
              <w:rPr/>
              <w:t>，机械工业出版社，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cs="Verdana" w:ascii="Verdana" w:hAnsi="Verdana"/>
                <w:sz w:val="18"/>
                <w:szCs w:val="18"/>
              </w:rPr>
              <w:t>20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年 </w:t>
            </w:r>
            <w:r>
              <w:rPr>
                <w:rStyle w:val="T12"/>
                <w:rFonts w:ascii="Verdana" w:hAnsi="Verdana" w:cs="Verdana"/>
                <w:sz w:val="18"/>
                <w:szCs w:val="18"/>
              </w:rPr>
              <w:t>。</w:t>
            </w:r>
          </w:p>
        </w:tc>
      </w:tr>
      <w:tr>
        <w:trPr>
          <w:trHeight w:val="229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/>
              <w:t>《过程控制系统设计》是一门将控制理论、过程生产工艺、仪器仪表知识、系统设计方法相结合的综合性应用课程。本课程要求学生了解过程控制系统的组成及性能指标，掌握被控过程的特性与建模方法，领会测量变送器、执行器和</w:t>
            </w:r>
            <w:r>
              <w:rPr/>
              <w:t>PID</w:t>
            </w:r>
            <w:r>
              <w:rPr/>
              <w:t>控制器的组成、工作原理和选型原则，完成简单和复杂过程控制系统的设计和整定，实现</w:t>
            </w:r>
            <w:r>
              <w:rPr>
                <w:bCs/>
              </w:rPr>
              <w:t>典型过程控制应用案例</w:t>
            </w:r>
            <w:r>
              <w:rPr/>
              <w:t>的分析和设计。</w:t>
            </w:r>
          </w:p>
        </w:tc>
      </w:tr>
      <w:tr>
        <w:trPr>
          <w:trHeight w:val="56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</w:rPr>
              <w:t>复习内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sz w:val="24"/>
              </w:rPr>
              <w:t>知识点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过程控制概述：过程控制的特点和任务；过程控制系统的分类；过程控制的性能指标要求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控制仪表：控制仪表的分类；</w:t>
            </w:r>
            <w:r>
              <w:rPr>
                <w:bCs/>
              </w:rPr>
              <w:t>PID</w:t>
            </w:r>
            <w:r>
              <w:rPr>
                <w:bCs/>
              </w:rPr>
              <w:t>控制规律及特点；</w:t>
            </w:r>
            <w:r>
              <w:rPr>
                <w:bCs/>
              </w:rPr>
              <w:t>PID</w:t>
            </w:r>
            <w:r>
              <w:rPr>
                <w:bCs/>
              </w:rPr>
              <w:t>控制器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执行器：执行器的分类；调节阀的结构和工作原理；调节阀的结构特性和流量特性；调节阀的选型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被控过程的数学模型：数学模型的作用和建模方法；机理建模法的原理和建模过程；阶跃响应曲线法建模的原理和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简单控制系统的设计与整定：简单控制系统的组成；简单控制系统设计的基本要求和设计步骤；被控参数、控制变量、控制器调节规律和正反作用的选择；控制器参数的衰减频率特性整定法；控制器参数的工程整定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</w:rPr>
              <w:t>、串级控制系统的设计：串级控制系统的结构和工作原理；串级控制系统的特点；串级控制系统的设计原则和控制器参数的整定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</w:rPr>
              <w:t>、前馈控制系统的设计：前馈控制的原理和特点；静态和动态前馈的设计方法；前馈与反馈复合控制系统的设计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</w:rPr>
              <w:t>、大滞后控制系统设计：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结构和原理；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特点分析；改进的</w:t>
            </w:r>
            <w:r>
              <w:rPr>
                <w:bCs/>
              </w:rPr>
              <w:t>Smith</w:t>
            </w:r>
            <w:r>
              <w:rPr>
                <w:bCs/>
              </w:rPr>
              <w:t>预估控制的应用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</w:rPr>
              <w:t>、比值控制系统的设计：比值控制系统的种类；比值系数的计算；比值控制的实现方法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0</w:t>
            </w:r>
            <w:r>
              <w:rPr>
                <w:bCs/>
              </w:rPr>
              <w:t>、分程控制、均匀控制和选择性控制系统的设计：分程控制、均匀控制和选择性控制的工作原理、适用场合和设计原则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、解耦控制系统设计：相对增益的定义、作用、计算和应用；解耦控制器的设计；解耦控制的近似实现；</w:t>
            </w:r>
          </w:p>
          <w:p>
            <w:pPr>
              <w:pStyle w:val="Normal"/>
              <w:spacing w:lineRule="exact" w:line="400"/>
              <w:ind w:firstLine="420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、典型过程控制应用案例的分析与设计：大型火电机组热工控制系统的分析与设计；精馏塔控制系统的分析与设计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考核要求</w:t>
            </w:r>
            <w:r>
              <w:rPr>
                <w:b/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1</w:t>
            </w:r>
            <w:r>
              <w:rPr/>
              <w:t>）理解和掌握过程控制的基本概念：过程控制的特点、系统基本组成和分类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）掌握控制装置的使用：正确选择检测装置、控制器和执行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对象建模的方法：根据设计需要，用机理建模法或工程测试法对被控对象进行建模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）掌握简单控制系统的设计和整定：分析对象特性和控制要求，选择被控量和控制量，确定主要扰动信号，画出控制系统的管道仪表图和方框图，确定调节阀的气开</w:t>
            </w:r>
            <w:r>
              <w:rPr/>
              <w:t>/</w:t>
            </w:r>
            <w:r>
              <w:rPr/>
              <w:t>气关类型和控制器的正反作用，选择合适的</w:t>
            </w:r>
            <w:r>
              <w:rPr/>
              <w:t>PID</w:t>
            </w:r>
            <w:r>
              <w:rPr/>
              <w:t>控制规律，进行控制器参数整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）掌握复杂控制系统的设计：根据对象特性和控制要求的不同，选择串级、前馈、</w:t>
            </w:r>
            <w:r>
              <w:rPr/>
              <w:t>Smith</w:t>
            </w:r>
            <w:r>
              <w:rPr/>
              <w:t>预估、比值、均匀、分程、选择、解耦控制等控制方案，画出控制系统管道仪表图和方框图，确定调节阀的气开</w:t>
            </w:r>
            <w:r>
              <w:rPr/>
              <w:t>/</w:t>
            </w:r>
            <w:r>
              <w:rPr/>
              <w:t>气关类型和控制器的正反作用，选择</w:t>
            </w:r>
            <w:r>
              <w:rPr/>
              <w:t>PID</w:t>
            </w:r>
            <w:r>
              <w:rPr/>
              <w:t>控制规律，说明整定方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）掌握大型火电机组负荷控制、给水控制、蒸汽温度控制和燃烧控制的基本任务和对象特性，根据控制要求画出控制系统的管道仪表图和方框图，分析系统的控制原理；掌握精馏塔的控制任务和对象特性，根据控制要求画出控制系统的管道仪表图和方框图，分析系统的控制原理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12">
    <w:name w:val="t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46:00Z</dcterms:created>
  <dc:creator>lzh</dc:creator>
  <dc:description/>
  <dc:language>en-US</dc:language>
  <cp:lastModifiedBy>瑾璇</cp:lastModifiedBy>
  <cp:lastPrinted>2006-09-25T09:01:00Z</cp:lastPrinted>
  <dcterms:modified xsi:type="dcterms:W3CDTF">2025-09-01T08:17:46Z</dcterms:modified>
  <cp:revision>2</cp:revision>
  <dc:subject/>
  <dc:title>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98453E35346279C54DAD2F2DF3BE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  <property fmtid="{D5CDD505-2E9C-101B-9397-08002B2CF9AE}" pid="5" name="commondata">
    <vt:lpwstr>commondata</vt:lpwstr>
  </property>
</Properties>
</file>