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</w:rPr>
              <w:t>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第</w:t>
            </w:r>
            <w:r>
              <w:rPr>
                <w:rFonts w:ascii="ˎ̥;Times New Roman" w:hAnsi="ˎ̥;Times New Roman" w:cs="ˎ̥;Times New Roman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版社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cs="ˎ̥;Times New Roman" w:ascii="ˎ̥;Times New Roman" w:hAnsi="ˎ̥;Times New Roman"/>
                <w:sz w:val="24"/>
              </w:rPr>
              <w:t>2011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阻电路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等效变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" w:ascii="宋体" w:hAnsi="宋体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、非线性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一般正弦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szCs w:val="21"/>
              </w:rPr>
              <w:t>和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具有耦合电感的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三相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非正弦周期电流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动态电路时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动态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</w:rPr>
              <w:t>”求解一阶电路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szCs w:val="21"/>
              </w:rPr>
              <w:t>分析与计算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动态电路的复频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网络函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29:00Z</dcterms:created>
  <dc:creator>Xiaozhen</dc:creator>
  <dc:description/>
  <dc:language>en-US</dc:language>
  <cp:lastModifiedBy>瑾璇</cp:lastModifiedBy>
  <dcterms:modified xsi:type="dcterms:W3CDTF">2023-09-20T12:40:48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DC7C4B64186806DEB04B0E578DF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