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上海电力大学</w:t>
            </w:r>
            <w:r>
              <w:rPr>
                <w:b/>
                <w:bCs/>
                <w:sz w:val="22"/>
                <w:szCs w:val="22"/>
              </w:rPr>
              <w:t>2024</w:t>
            </w:r>
            <w:r>
              <w:rPr>
                <w:b/>
                <w:bCs/>
                <w:sz w:val="22"/>
                <w:szCs w:val="22"/>
              </w:rPr>
              <w:t>年硕士研究生入学复试《单片机原理与接口技术》课程考试大纲</w:t>
            </w:r>
          </w:p>
        </w:tc>
      </w:tr>
      <w:tr>
        <w:trPr>
          <w:trHeight w:val="5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0"/>
              <w:rPr>
                <w:sz w:val="24"/>
              </w:rPr>
            </w:pPr>
            <w:r>
              <w:rPr>
                <w:sz w:val="24"/>
              </w:rPr>
              <w:t>单片机原理与接口技术</w:t>
            </w:r>
          </w:p>
        </w:tc>
      </w:tr>
      <w:tr>
        <w:trPr>
          <w:trHeight w:val="10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Cs w:val="21"/>
              </w:rPr>
              <w:t>刘丹丹、杨芳、王计元、刘洪利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《</w:t>
            </w:r>
            <w:r>
              <w:rPr>
                <w:bCs/>
                <w:szCs w:val="21"/>
              </w:rPr>
              <w:t>51</w:t>
            </w:r>
            <w:r>
              <w:rPr>
                <w:bCs/>
                <w:szCs w:val="21"/>
              </w:rPr>
              <w:t>单片机原理接口技术及工程实践》清华大学出版社，</w:t>
            </w:r>
            <w:r>
              <w:rPr>
                <w:bCs/>
                <w:szCs w:val="21"/>
              </w:rPr>
              <w:t>2021</w:t>
            </w:r>
            <w:r>
              <w:rPr>
                <w:bCs/>
                <w:szCs w:val="21"/>
              </w:rPr>
              <w:t>年</w:t>
            </w:r>
          </w:p>
        </w:tc>
      </w:tr>
      <w:tr>
        <w:trPr>
          <w:trHeight w:val="978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ahoma"/>
                <w:b/>
                <w:b/>
                <w:bCs/>
                <w:color w:val="000000"/>
                <w:sz w:val="24"/>
              </w:rPr>
            </w:pPr>
            <w:r>
              <w:rPr>
                <w:rFonts w:cs="Tahoma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需要掌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片机的硬件基本结构、内部各种功能部件的工作原理及编程控制、指令系统以及各种常用硬件接口的设计；能够根据工程开发任务的要求，具有实现</w:t>
            </w:r>
            <w:bookmarkStart w:id="0" w:name="OLE_LINK2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片机应用系统</w:t>
            </w:r>
            <w:bookmarkEnd w:id="0"/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设计能力；掌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片机应用系统的常规抗干扰设计和应用系统的调试方法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1276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复习内容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sz w:val="24"/>
              </w:rPr>
              <w:t>知识点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.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片内硬件结构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应用的角度要求学生应熟练掌握片内的硬件结构。包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引脚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存储器的结构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并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/O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端口、时钟电路以及复位电路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. 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的指令系统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熟练地掌握各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汇编语言的指令，主要内容包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汇编语言的指令格式、指令的寻址方式。并灵活地掌握指令的使用，包括数据传送类指令、算术操作类指令、逻辑运算类指令、控制转移类指令以及位操作类指令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. 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的汇编语言程序设计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根据实际具体的要求，采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汇编语言的指令设计子程序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4. 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片内的各种功能部件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求学生掌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内中断系统、定时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数器、串行口的工作原理、有关的特殊功能寄存器的格式、功能以及各功能部件的编程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各种硬件接口设计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内容包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存储器接口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/O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接口，键盘、显示器、打印机接口、液晶显示器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C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码拨盘接口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/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/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接口以及标准串行接口的硬件接口设计与软件驱动程序的设计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6.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系统的可靠性及抗干扰设计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供电系统的抗干扰措施，过程通道抗干扰措施，空间抗干扰措施，反电势干扰的抑制，印刷电路板的抗干扰设计，软件抗干扰措施以及看门狗技术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7.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系统的设计、开发和调试</w:t>
            </w:r>
          </w:p>
          <w:p>
            <w:pPr>
              <w:pStyle w:val="Normal"/>
              <w:spacing w:lineRule="exact" w:line="400"/>
              <w:ind w:firstLine="72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包括应用系统的设计步骤，硬件设计、软件设计；应用系统的开发和调试方法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51:00Z</dcterms:created>
  <dc:creator>lzh</dc:creator>
  <dc:description/>
  <cp:keywords/>
  <dc:language>en-US</dc:language>
  <cp:lastModifiedBy>CJKJBF</cp:lastModifiedBy>
  <cp:lastPrinted>2006-09-25T09:01:00Z</cp:lastPrinted>
  <dcterms:modified xsi:type="dcterms:W3CDTF">2023-08-10T10:20:00Z</dcterms:modified>
  <cp:revision>12</cp:revision>
  <dc:subject/>
  <dc:title>格式</dc:title>
</cp:coreProperties>
</file>