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24</w:t>
      </w:r>
      <w:r>
        <w:rPr>
          <w:rFonts w:ascii="黑体;SimHei" w:hAnsi="黑体;SimHei" w:eastAsia="黑体;SimHei"/>
          <w:b/>
          <w:bCs/>
          <w:sz w:val="28"/>
        </w:rPr>
        <w:t>年硕士研究生入学复试《管理信息系统》课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参考书目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薛华成</w:t>
      </w:r>
      <w:r>
        <w:rPr>
          <w:rFonts w:ascii="宋体;SimSun" w:hAnsi="宋体;SimSun" w:cs="宋体;SimSun"/>
          <w:bCs/>
          <w:sz w:val="24"/>
        </w:rPr>
        <w:t>主编 《</w:t>
      </w:r>
      <w:r>
        <w:rPr>
          <w:rFonts w:ascii="宋体;SimSun" w:hAnsi="宋体;SimSun" w:cs="宋体;SimSun"/>
          <w:color w:val="000000"/>
          <w:sz w:val="24"/>
        </w:rPr>
        <w:t>管理信息系统（第六版）</w:t>
      </w:r>
      <w:r>
        <w:rPr>
          <w:rFonts w:ascii="宋体;SimSun" w:hAnsi="宋体;SimSun" w:cs="宋体;SimSun"/>
          <w:bCs/>
          <w:sz w:val="24"/>
        </w:rPr>
        <w:t>》，</w:t>
      </w:r>
      <w:r>
        <w:rPr>
          <w:rFonts w:ascii="宋体;SimSun" w:hAnsi="宋体;SimSun" w:cs="宋体;SimSun"/>
          <w:bCs/>
          <w:color w:val="000000"/>
          <w:sz w:val="24"/>
        </w:rPr>
        <w:t>清华大学出版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或者：</w:t>
      </w:r>
      <w:r>
        <w:rPr>
          <w:sz w:val="24"/>
        </w:rPr>
        <w:t>王乐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潘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编著</w:t>
      </w:r>
      <w:r>
        <w:rPr>
          <w:sz w:val="24"/>
        </w:rPr>
        <w:t>《电网企业信息化原理及应用》，中国电力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复习的总体要求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要求应试者在本课程复习的过程中，熟悉管理信息系统的基本原理，在工商企业和电力企业中的应用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提高自己利用管理信息系统分析、解决问题的能力。笔试题型通常有：选择题、判断题、名词解释、简答题、案例分析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复习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管理信息系统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管理信息系统的概念、发展历史以及开发步骤。理解管理信息系统的基本功能、体系结构。掌握管理信息系统的重要性及其对企业管理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信息资源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了解管理的概念及发展历史、信息资源管理和知识管理的概念，理解数据和信息的概念，掌握数据库的概念设计和逻辑设计。了解信息对于组织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管理信息系统的生命周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管理信息系统的开发方法，理解生命周期法和原型法的区别，管理信息系统规划的作用，掌握管理信息系统分析的主要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企业资源计划（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概念与内涵、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主要功能，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产生和发展阶段、各阶段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系统的原理、特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电力企业信息化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4"/>
        </w:rPr>
        <w:t>了解企业信息化的概念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电力企业信息化的发展阶段和发展趋势。掌握商业智能相关概念及其在电力行业中的应用现状和发展趋势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信息系统开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信息系统分析、设计、实施和评价的基本内容和含义。</w:t>
      </w:r>
    </w:p>
    <w:sectPr>
      <w:headerReference w:type="default" r:id="rId2"/>
      <w:footerReference w:type="default" r:id="rId3"/>
      <w:type w:val="nextPage"/>
      <w:pgSz w:w="11906" w:h="16838"/>
      <w:pgMar w:left="1440" w:right="2186" w:gutter="0" w:header="851" w:top="1134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8:00Z</dcterms:created>
  <dc:creator>潘华</dc:creator>
  <dc:description/>
  <cp:keywords/>
  <dc:language>en-US</dc:language>
  <cp:lastModifiedBy>Microsoft</cp:lastModifiedBy>
  <dcterms:modified xsi:type="dcterms:W3CDTF">2023-08-24T02:35:00Z</dcterms:modified>
  <cp:revision>5</cp:revision>
  <dc:subject/>
  <dc:title>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