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4</w:t>
            </w:r>
            <w:r>
              <w:rPr>
                <w:b/>
                <w:bCs/>
                <w:sz w:val="22"/>
              </w:rPr>
              <w:t>年硕士研究生入学复试《电力系统设备与接线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接线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原则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了解发电厂、变电所的类型及特点，识记电气一次、二次设备含义及其主要设备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ab/>
            </w: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了解导体发热的原因、危害、分类及其特点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识记导体载流量的概念及提高载流量的措施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掌握导体短时发热特点及其相关计算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/>
              <w:t>掌握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对电气主接线的基本要求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典型的基本接线形式：单母线接线、双母线接线、</w:t>
            </w:r>
            <w:r>
              <w:rPr>
                <w:rFonts w:cs="宋体" w:ascii="宋体" w:hAnsi="宋体"/>
                <w:szCs w:val="21"/>
              </w:rPr>
              <w:t>3/2</w:t>
            </w:r>
            <w:r>
              <w:rPr>
                <w:rFonts w:ascii="宋体" w:hAnsi="宋体" w:cs="宋体"/>
                <w:szCs w:val="21"/>
              </w:rPr>
              <w:t>接线、桥式接线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各类电气主接线的基本形式及其运行特点，常用倒闸操作的主要步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限制短路电流的方法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主要电气设备的作用和原理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开关电气设备在切断电流时电弧的形成和熄灭的物理过程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气开断短路电流的灭弧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器的作用和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流、电压互感器的特点、准确级及分类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电流、电压互感器的作用和工作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导体与电气设备选择的一般原则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气设备选择的一般原则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常用电气主设备选型的技术条件（包括长期工作条件、短路情况校核等）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裸导体的选型、截面选择等原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45:00Z</dcterms:created>
  <dc:creator>高</dc:creator>
  <dc:description/>
  <dc:language>en-US</dc:language>
  <cp:lastModifiedBy>瑾璇</cp:lastModifiedBy>
  <dcterms:modified xsi:type="dcterms:W3CDTF">2023-09-20T12:59:04Z</dcterms:modified>
  <cp:revision>14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819bf5571405687afbbdd87c42d73</vt:lpwstr>
  </property>
  <property fmtid="{D5CDD505-2E9C-101B-9397-08002B2CF9AE}" pid="3" name="KSOProductBuildVer">
    <vt:lpwstr>2052-12.1.0.15673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