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4</w:t>
            </w:r>
            <w:r>
              <w:rPr>
                <w:b/>
                <w:bCs/>
                <w:sz w:val="22"/>
              </w:rPr>
              <w:t>年硕士研究生入学复试《电力系统设备与保护》课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保护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3] </w:t>
            </w:r>
            <w:r>
              <w:rPr>
                <w:rFonts w:ascii="ˎ̥;Times New Roman" w:hAnsi="ˎ̥;Times New Roman" w:cs="ˎ̥;Times New Roman"/>
                <w:szCs w:val="21"/>
              </w:rPr>
              <w:t>张保会，尹项根．电力系统继电保护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二版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szCs w:val="21"/>
              </w:rPr>
              <w:t>．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数比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主系统部分（</w:t>
            </w:r>
            <w:r>
              <w:rPr/>
              <w:t>50%</w:t>
            </w:r>
            <w:r>
              <w:rPr/>
              <w:t>），继电保护部分（</w:t>
            </w:r>
            <w:r>
              <w:rPr/>
              <w:t>50%</w:t>
            </w:r>
            <w:r>
              <w:rPr/>
              <w:t>）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气主系统部分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/>
              <w:t>复习总体要求：</w:t>
            </w: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方法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发电厂、变电所的类型及特点，电气一次、二次设备含义及其主要设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体发热的原因、危害、分类及其特点；导体载流量的概念及提高载流量的措施；导体短时发热特点及其相关计算；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电气主接线的基本要求；电气主接线的基本形式及其运行特点，常用倒闸操作的主要步骤；限制短路电流的方法；主变压器选择的基本原则；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厂用电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用电及厂用电率的基本概念；厂用电源类型、作用及其引接方式；厂用电压等级；厂用电动机自启动概念、分类及其校验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导体与电气设备的原理与选择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设备选择的一般原则；开关电器的灭弧原理；断路器、隔离开关的选择；互感器的工作原理及其选择；裸导体的选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配电装置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电装置的作用、类型及其特点；安全净距的概念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继电保护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ind w:firstLine="420"/>
              <w:rPr/>
            </w:pPr>
            <w:r>
              <w:rPr/>
              <w:t>复习总体要求：掌握各类电力设备继电保护的构成、配置原则、工作原理、整定原则及应用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电力系统继电保护的基本概念</w:t>
            </w:r>
          </w:p>
          <w:p>
            <w:pPr>
              <w:pStyle w:val="Style15"/>
              <w:ind w:left="420" w:hanging="0"/>
              <w:rPr/>
            </w:pPr>
            <w:r>
              <w:rPr/>
              <w:t>继电保护的四个基本要求；主保护</w:t>
            </w:r>
            <w:r>
              <w:rPr/>
              <w:t>/</w:t>
            </w:r>
            <w:r>
              <w:rPr/>
              <w:t>后备保护、保护范围和保护配合；继电器（特性）、动作</w:t>
            </w:r>
            <w:r>
              <w:rPr/>
              <w:t>/</w:t>
            </w:r>
            <w:r>
              <w:rPr/>
              <w:t>返回（系数）、过量</w:t>
            </w:r>
            <w:r>
              <w:rPr/>
              <w:t>/</w:t>
            </w:r>
            <w:r>
              <w:rPr/>
              <w:t>低量保护、延时动作</w:t>
            </w:r>
            <w:r>
              <w:rPr/>
              <w:t>/</w:t>
            </w:r>
            <w:r>
              <w:rPr/>
              <w:t>返回、最大</w:t>
            </w:r>
            <w:r>
              <w:rPr/>
              <w:t>/</w:t>
            </w:r>
            <w:r>
              <w:rPr/>
              <w:t>最小运行方式等继电保护基本概念。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电网的电流电压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网阶（三）段式电流保护的构成，各段整定原则、保护范围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电流保护的应用及功率方向（继电器）元件基本原理，方向元件的接线方式、电压死区、灵敏角等基本概念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不直接接地系统单相接地故障时的特征及原理保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直接接地系统的阶段式零序电流保护原理、特点及应用，零序方向元件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输电线路距离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阶段式距离保护的构成原理、主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阻抗测量元件的原理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电阻及振荡对距离保护的影响及措施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输电线路纵联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纵联保护的种类、实现原理及应用，纵联保护的方向元件及工作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锁式方向式纵联保护原理、输电线路纵联差动保护原理及应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．自动重合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自动重合闸作用、种类、基本要求、与继电保护的配合、检无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检同期重合闸原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电力变压器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差动保护的原理、动作特性及特点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后备保护的方式、原理、配置和作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/>
                <w:b/>
                <w:szCs w:val="21"/>
              </w:rPr>
              <w:t>．发电机保护</w:t>
            </w:r>
          </w:p>
          <w:p>
            <w:pPr>
              <w:pStyle w:val="Normal"/>
              <w:ind w:left="315" w:hanging="31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szCs w:val="21"/>
              </w:rPr>
              <w:t>发电机常见故障、异常运行及保护配置；</w:t>
            </w:r>
          </w:p>
          <w:p>
            <w:pPr>
              <w:pStyle w:val="Normal"/>
              <w:ind w:left="315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发电机相间短路、匝间短路、单相接地保护；发电机负序电流保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47:00Z</dcterms:created>
  <dc:creator>高</dc:creator>
  <dc:description/>
  <dc:language>en-US</dc:language>
  <cp:lastModifiedBy>瑾璇</cp:lastModifiedBy>
  <dcterms:modified xsi:type="dcterms:W3CDTF">2023-09-20T12:59:19Z</dcterms:modified>
  <cp:revision>7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E12F3962C4D9C9EC5DAD0CA7A95D4</vt:lpwstr>
  </property>
  <property fmtid="{D5CDD505-2E9C-101B-9397-08002B2CF9AE}" pid="3" name="KSOProductBuildVer">
    <vt:lpwstr>2052-12.1.0.1567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