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3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kern w:val="0"/>
          <w:sz w:val="24"/>
          <w:szCs w:val="21"/>
        </w:rPr>
        <w:t>等．《机械设计基础》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kern w:val="0"/>
          <w:sz w:val="24"/>
          <w:szCs w:val="21"/>
        </w:rPr>
        <w:t>2013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8</w:t>
      </w:r>
      <w:r>
        <w:rPr>
          <w:rFonts w:cs="Verdana"/>
          <w:b/>
          <w:bCs/>
          <w:kern w:val="0"/>
          <w:sz w:val="24"/>
          <w:szCs w:val="21"/>
        </w:rPr>
        <w:t>月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0.1  </w:t>
      </w:r>
      <w:r>
        <w:rPr>
          <w:rFonts w:cs="宋体;SimSun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0.2  </w:t>
      </w:r>
      <w:r>
        <w:rPr>
          <w:rFonts w:cs="宋体;SimSun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0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szCs w:val="21"/>
        </w:rPr>
      </w:pPr>
      <w:r>
        <w:rPr>
          <w:rFonts w:cs="宋体;SimSun"/>
          <w:szCs w:val="21"/>
        </w:rPr>
        <w:t>要点：</w:t>
      </w:r>
      <w:r>
        <w:rPr/>
        <w:t>了解本课程研究的对象和任务；掌握机械零件的主要失效形式、工作能力、设计计算准则、一般设计步骤、常用材料及热处理、结构工艺性、零件标准化。</w:t>
      </w:r>
    </w:p>
    <w:p>
      <w:pPr>
        <w:pStyle w:val="Normal"/>
        <w:ind w:left="420" w:hanging="420"/>
        <w:jc w:val="left"/>
        <w:rPr>
          <w:szCs w:val="21"/>
          <w:highlight w:val="yellow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2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>平面机构运</w:t>
      </w:r>
      <w:r>
        <w:rPr>
          <w:rFonts w:cs="宋体;SimSun"/>
          <w:szCs w:val="21"/>
        </w:rPr>
        <w:t>动简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 xml:space="preserve">1.3  </w:t>
      </w:r>
      <w:r>
        <w:rPr>
          <w:rFonts w:cs="宋体;SimSun"/>
          <w:szCs w:val="21"/>
        </w:rPr>
        <w:t>平面机构的自由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运动副的特点和分类，掌握构件的分类及其表示方法，掌握平面机构运动简图的画法，掌</w:t>
      </w:r>
      <w:r>
        <w:rPr/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szCs w:val="21"/>
        </w:rPr>
        <w:t>要点：了解平面四杆机构的基本型式，掌握其演化方法。掌握平面四杆机构的工作特性。了解连杆机构传动的特点及其功能。了解连杆个部分的名称和功能，整副转动的条件及急回特性、压力角和传动角的概念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 凸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应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从动件的运动规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压力角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图解法设计凸轮轮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/>
        <w:t>了解凸轮的主要类型。掌握从动件的常用运动规律。掌握</w:t>
      </w:r>
      <w:r>
        <w:rPr>
          <w:bCs/>
        </w:rPr>
        <w:t>压力角的概念，熟悉压力角对传力的影响以及压力角与基圆之间的关系</w:t>
      </w:r>
      <w:r>
        <w:rPr>
          <w:rFonts w:cs="宋体;SimSun"/>
          <w:szCs w:val="21"/>
        </w:rPr>
        <w:t>。</w:t>
      </w:r>
      <w:r>
        <w:rPr/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机构的特点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廓实现定角速比传动的条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各部分名称及渐开线标准齿轮的基本尺寸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标准齿轮的啮合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轮的切齿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根切、少齿数及变位齿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行轴斜齿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锥齿轮机构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：</w:t>
      </w:r>
      <w:r>
        <w:rPr/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</w:rPr>
        <w:t>了解常用齿轮的加工方法。</w:t>
      </w:r>
      <w:r>
        <w:rPr/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 轮系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轴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周转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复合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几种特殊的行星传动简介</w:t>
      </w:r>
    </w:p>
    <w:p>
      <w:pPr>
        <w:pStyle w:val="Normal"/>
        <w:widowControl/>
        <w:ind w:left="945" w:hanging="525"/>
        <w:rPr/>
      </w:pPr>
      <w:r>
        <w:rPr/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。</w:t>
      </w:r>
    </w:p>
    <w:p>
      <w:pPr>
        <w:pStyle w:val="Normal"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 机械运转速度波动的调节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运转速度波动调节的目的和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设计的近似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 回转件的平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平衡的目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试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 机械零件设计概论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设计概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接触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耐磨性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材料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9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工艺性及标准化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了解</w:t>
      </w:r>
      <w:r>
        <w:rPr>
          <w:rFonts w:cs="宋体;SimSun"/>
          <w:szCs w:val="21"/>
        </w:rPr>
        <w:t>机械零件的设计问题，确定零件的形状和尺寸，掌握零件的选用方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章 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参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副的受力分析、效率和自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螺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基本类型及螺纹紧固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预紧和防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连接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的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提高螺栓连接强度的措施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0 </w:t>
      </w:r>
      <w:r>
        <w:rPr>
          <w:rFonts w:cs="宋体;SimSun"/>
          <w:szCs w:val="21"/>
        </w:rPr>
        <w:t>滚动螺旋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键连接和花键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bCs/>
        </w:rPr>
        <w:t>了解螺纹的主要参数及常用类型，</w:t>
      </w:r>
      <w:r>
        <w:rPr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章 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轮齿的失效形式和设计计算准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齿轮材料及热处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齿轮传动的精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直齿圆柱齿轮传动的作用力及计算载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直齿圆柱齿轮传动的齿面接触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直齿圆柱齿轮传动的轮齿弯曲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圆柱齿轮材料和参数的选取与计算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斜齿圆柱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直齿锥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齿轮的构造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齿轮传动的润滑和效率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/>
        <w:t>能正确分析齿轮失效原因，掌握直齿圆柱齿轮的载荷计算方法。了解齿轮</w:t>
      </w:r>
      <w:r>
        <w:rPr>
          <w:bCs/>
        </w:rPr>
        <w:t>强度的计算方法，</w:t>
      </w:r>
      <w:r>
        <w:rPr/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要点：</w:t>
      </w:r>
      <w:r>
        <w:rPr/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带的应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带传动的弹性滑动、传动比和打滑现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5 V</w:t>
      </w:r>
      <w:r>
        <w:rPr>
          <w:rFonts w:cs="宋体;SimSun"/>
          <w:szCs w:val="21"/>
        </w:rPr>
        <w:t>带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6 V</w:t>
      </w:r>
      <w:r>
        <w:rPr>
          <w:rFonts w:cs="宋体;SimSun"/>
          <w:szCs w:val="21"/>
        </w:rPr>
        <w:t>带轮的结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同步带传动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链传动的特点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链条和链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链传动的运动分析和受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链传动的主要参数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滚子链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3 </w:t>
      </w:r>
      <w:r>
        <w:rPr>
          <w:rFonts w:cs="宋体;SimSun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szCs w:val="21"/>
        </w:rPr>
        <w:t>V</w:t>
      </w:r>
      <w:r>
        <w:rPr>
          <w:rFonts w:cs="宋体;SimSun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章 轴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轴的功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轴的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的结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轴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轴的刚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轴的临界转速的概念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</w:t>
      </w:r>
      <w:r>
        <w:rPr/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章 滑动轴承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摩擦状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滑动轴承的结构形式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瓦及轴承衬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润滑剂和润滑装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非液体摩擦滑动轴承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向心动压轴承的几何关系与承载量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液体动压多油楔轴承与静压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滑动轴承的类型、特点和应用，了解滑动轴承的结构形式。掌握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t>，掌握</w:t>
      </w:r>
      <w:r>
        <w:rPr>
          <w:rFonts w:cs="宋体;SimSun"/>
          <w:szCs w:val="21"/>
        </w:rPr>
        <w:t>动压轴承的几何关系与承载量的计算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滚动轴承的基本类型和特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滚动</w:t>
      </w:r>
      <w:r>
        <w:rPr>
          <w:rFonts w:cs="宋体;SimSun"/>
          <w:szCs w:val="21"/>
        </w:rPr>
        <w:t>轴承的</w:t>
      </w:r>
      <w:r>
        <w:rPr>
          <w:rFonts w:cs="宋体;SimSun"/>
          <w:szCs w:val="21"/>
        </w:rPr>
        <w:t>代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滚动轴承的选择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滚动轴承的</w:t>
      </w:r>
      <w:r>
        <w:rPr>
          <w:rFonts w:cs="宋体;SimSun"/>
          <w:szCs w:val="21"/>
        </w:rPr>
        <w:t>润滑</w:t>
      </w:r>
      <w:r>
        <w:rPr>
          <w:rFonts w:cs="宋体;SimSun"/>
          <w:szCs w:val="21"/>
        </w:rPr>
        <w:t>和密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联轴器、离合器的类型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固定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可移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弹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制动器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弹簧的功用与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螺旋拉伸、压缩弹簧的应力与变形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弹簧的制造、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螺旋拉伸、压缩弹簧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滚动轴承基本额定动载荷与静载荷</w:t>
      </w:r>
      <w:r>
        <w:rPr>
          <w:rFonts w:cs="宋体;SimSun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2-07-20T06:53:00Z</dcterms:modified>
  <cp:revision>6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