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</w:rPr>
              <w:t>年硕士研究生入学初试《数据结构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/>
              <w:t>严蔚敏</w:t>
            </w:r>
            <w:r>
              <w:rPr/>
              <w:t>,</w:t>
            </w:r>
            <w:r>
              <w:rPr/>
              <w:t>吴伟民</w:t>
            </w:r>
            <w:r>
              <w:rPr>
                <w:rFonts w:eastAsia="Times New Roman"/>
              </w:rPr>
              <w:t xml:space="preserve"> </w:t>
            </w:r>
            <w:r>
              <w:rPr/>
              <w:t>《数据结构》（</w:t>
            </w:r>
            <w:r>
              <w:rPr/>
              <w:t>C</w:t>
            </w:r>
            <w:r>
              <w:rPr/>
              <w:t>语言版），清华大学出版社，</w:t>
            </w:r>
            <w:r>
              <w:rPr/>
              <w:t>2012.5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数据结构是计算机各专业的专业基础课。本课程包括：算法的基本概念、分析和设计方法；软件设计中常用的各类结构即线性结构、树结构、图结构等；查找、排序等各类常用算法。主要考察学生对数据结构基础知识的理解、是否具备对现有常用结构和算法的应用能力、是否具备针对具体应用设计合适数据结构的能力。总体要求如下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理解数据结构的基本概念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掌握数据</w:t>
            </w:r>
            <w:r>
              <w:rPr/>
              <w:t>结构中</w:t>
            </w:r>
            <w:r>
              <w:rPr/>
              <w:t>逻辑结构、存储结构</w:t>
            </w:r>
            <w:r>
              <w:rPr/>
              <w:t>的基本概念和</w:t>
            </w:r>
            <w:r>
              <w:rPr/>
              <w:t>差异，以及各种基本操作的实现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熟悉各种基本数据结构及其操作，学会根据实际问题要求来选择数据结构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掌握设计算法的步骤和算法分析方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掌握数据结构在排序和查找等常用算法中的应用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/>
              <w:t>6</w:t>
            </w:r>
            <w:r>
              <w:rPr/>
              <w:t>、具备采用类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语言设计与实现算法的能力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据结构基本概念及算法定义与分析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什么是数据结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抽象数据类型：数据类型、数据抽象与抽象数据类型的概念</w:t>
            </w:r>
            <w:r>
              <w:rPr/>
              <w:t>;</w:t>
            </w:r>
            <w:r>
              <w:rPr/>
              <w:t>用于描述数据结构的语言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数据结构的抽象层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算法定义及算法效率的度量指标：时间复杂度与空间复杂度的计算方法、常见时间复杂度类型与性能优劣比较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线性表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线性表的概念、定义、逻辑结构和存储结构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线性表的顺序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单链表、循环链表、双向链表的存储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栈：栈的抽象数据类型定义、栈的存储表示及基本操作实现、栈的应用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5</w:t>
            </w:r>
            <w:r>
              <w:rPr/>
              <w:t>、队列：队列的抽象数据类型定义、队列的存储表示与基本操作实现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</w:t>
            </w:r>
            <w:r>
              <w:rPr/>
              <w:t>、链表的应用：稀疏多项式存储和运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串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串类型的定义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串的定长顺序存储、块链存储表示和实现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串的模式匹配算法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串的常见应用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四、数组和广义表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1</w:t>
            </w:r>
            <w:r>
              <w:rPr/>
              <w:t>、数组的定义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2</w:t>
            </w:r>
            <w:r>
              <w:rPr/>
              <w:t>、二维数组的两种存储方式（以行序为主、以列序为主）及其数组元素存储位置计算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3</w:t>
            </w:r>
            <w:r>
              <w:rPr/>
              <w:t>、特殊矩阵与稀疏矩阵的压缩存储方式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4</w:t>
            </w:r>
            <w:r>
              <w:rPr/>
              <w:t>、广义表的定义和存储结构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五、树和二叉树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树和森林的概念：树的定义、树的术语、树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二叉树：二叉树的定义、二叉树的性质、二叉树的抽象数据类型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二叉树的表示：数组表示、链表存储表示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二叉树遍历：中序、前序、后序遍历、不用栈的二叉树中序遍历算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线索化二叉树：中序线索化二叉树、前序与后序的线索化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、堆：堆的定义、堆的建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7</w:t>
            </w:r>
            <w:r>
              <w:rPr/>
              <w:t>、树与森林：树的存储表示、森林与二叉树的转换、树的遍历、二叉树的计数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8</w:t>
            </w:r>
            <w:r>
              <w:rPr/>
              <w:t>、霍夫曼树：路径长度、霍夫曼树、霍夫曼编码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六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图的基本概念：图的基本概念、图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图的存储表示：邻接矩阵、邻接表、邻接多重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图的遍历与连通性：深度优先搜索、广度优先搜索、连通分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最小生成树：克鲁斯卡尔算法、普里姆算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最短路径、关键路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七、查找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1</w:t>
            </w:r>
            <w:r>
              <w:rPr/>
              <w:t>、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2</w:t>
            </w:r>
            <w:r>
              <w:rPr/>
              <w:t>、有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3</w:t>
            </w:r>
            <w:r>
              <w:rPr/>
              <w:t>、索引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4</w:t>
            </w:r>
            <w:r>
              <w:rPr/>
              <w:t>、二叉排序树和平衡二叉树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B-</w:t>
            </w:r>
            <w:r>
              <w:rPr/>
              <w:t>树和</w:t>
            </w:r>
            <w:r>
              <w:rPr/>
              <w:t>B</w:t>
            </w:r>
            <w:r>
              <w:rPr/>
              <w:t>＋树概念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6</w:t>
            </w:r>
            <w:r>
              <w:rPr/>
              <w:t>、哈希表概念；哈希函数的构造方法、处理冲突的方法、哈希表的查找及分析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八、内部排序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插入排序：直接插入排序、希尔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交换排序：起泡排序、快速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选择排序：直接选择排序、堆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  <w:r>
              <w:rPr/>
              <w:t>、归并排序：归并</w:t>
            </w:r>
            <w:r>
              <w:rPr/>
              <w:t>;</w:t>
            </w:r>
            <w:r>
              <w:rPr/>
              <w:t>迭代的归并排序算法、递归的表归并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各种内部排序方法的分析比较（时间复杂度和空间占用情况）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试卷题型说明：（考试题型可能根据实际情况进行调整，以下考试题型仅供参考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单项选择题：每个问题都只有一个选择，根据题目内容选择正确答案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填空题：根据题目要求，填充对应位置的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判断题：根据题目内容判断其描述问题的正确性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应用题：根据题目内容完成相应问题的求解，要求给出具体求解过程。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</w:rPr>
            </w:pPr>
            <w:r>
              <w:rPr/>
              <w:t>　　</w:t>
            </w:r>
            <w:r>
              <w:rPr/>
              <w:t>5</w:t>
            </w:r>
            <w:r>
              <w:rPr/>
              <w:t>、算法设计题：根据题目要求，采用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完成算法的编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>七木</dc:creator>
  <dc:description/>
  <dc:language>en-US</dc:language>
  <cp:lastModifiedBy>七木</cp:lastModifiedBy>
  <dcterms:modified xsi:type="dcterms:W3CDTF">2022-07-20T07:13:33Z</dcterms:modified>
  <cp:revision>6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