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0</w:t>
            </w:r>
            <w:r>
              <w:rPr>
                <w:b/>
                <w:bCs/>
                <w:sz w:val="24"/>
              </w:rPr>
              <w:t>年硕士研究生入学初试《电路分析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路分析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邱关源，电路（第五版），高等教育出版社，</w:t>
            </w:r>
            <w:r>
              <w:rPr>
                <w:sz w:val="24"/>
              </w:rPr>
              <w:t>2006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Tahoma"/>
                <w:b/>
                <w:b/>
                <w:color w:val="00000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电路》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通过本课程的学习，要求学生掌握电路分析的基本理论与分析方法，</w:t>
            </w:r>
            <w:r>
              <w:rPr>
                <w:sz w:val="24"/>
              </w:rPr>
              <w:t>加强基本知识的综合运用能力。具体内容包括：电路模型和电路定律、电阻电路的等效变换、电阻电路的一般分析、电路定理、储能元件、一阶电路和二阶电路的时域分析、正弦稳态电路的分析、含有耦合电感的电路、电路的频率响应和非正弦周期电流电路和信号的频谱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复习内容及知识点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电路模型和电路定律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电路和电路模型、电流和电压参考方向、功率和能量的概念。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电阻、独立源、受控源等电路元件的电压电流关系。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基尔霍夫电压定律和电流定律。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电阻电路的等效变换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充分理解等效的概念，等效电阻的概念。</w:t>
            </w:r>
          </w:p>
          <w:p>
            <w:pPr>
              <w:pStyle w:val="Normal"/>
              <w:spacing w:lineRule="auto" w:line="312"/>
              <w:ind w:left="473" w:hanging="0"/>
              <w:rPr/>
            </w:pPr>
            <w:r>
              <w:rPr>
                <w:rFonts w:ascii="宋体;SimSun" w:hAnsi="宋体;SimSun" w:cs="宋体;SimSun"/>
                <w:sz w:val="24"/>
              </w:rPr>
              <w:t>熟练掌握等效电阻的计算和电路的等效变换，特别是含有受控源电路的等效输入阻抗。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实际电源的电压源模型和电流源模型及其等效变换。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电阻电路的一般分析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独立方程的概念；充分理解并熟练掌握线性电路的基本分析方法：支路电流法、网孔电流法、结点电压法和回路电流法，对较简单的电路要求能熟练地计算。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电路定理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充分理解并熟练掌握叠加定理、替代定理、戴维宁定理和诺顿定理，对较简单的电路要求能熟练地计算。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储能元件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电容元件和电感元件的电压、电流关系，掌握电感和电容动态特性的概念。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一阶电路和二阶电路的时域分析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一阶电路的时域分析方法。充分理解时间常数、零状态响应、零输入响应、全响应等概念。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相量法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正弦量的有效值、频率、相角、初相和相位差的概念；相量的概念；电路元件的相量形式和基尔霍夫定律的相量形式。</w:t>
            </w:r>
          </w:p>
          <w:p>
            <w:pPr>
              <w:pStyle w:val="Normal"/>
              <w:widowControl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正弦稳态电路的分析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相量图的作法，复阻抗、复导纳及其相互变换。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正弦电流电路有功功率、无功功率、视在功率、复功率和功率因数的概念。</w:t>
            </w:r>
          </w:p>
          <w:p>
            <w:pPr>
              <w:pStyle w:val="Normal"/>
              <w:widowControl/>
              <w:snapToGrid w:val="false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含有耦合电感的电路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充分理解同名端的概念。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含有互感、理想变压器的电路的计算。</w:t>
            </w:r>
          </w:p>
          <w:p>
            <w:pPr>
              <w:pStyle w:val="Normal"/>
              <w:widowControl/>
              <w:snapToGrid w:val="false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电路的频率响应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cs="宋体;SimSun" w:ascii="宋体;SimSun" w:hAnsi="宋体;SimSun"/>
                <w:sz w:val="24"/>
              </w:rPr>
              <w:t>RLC</w:t>
            </w:r>
            <w:r>
              <w:rPr>
                <w:rFonts w:ascii="宋体;SimSun" w:hAnsi="宋体;SimSun" w:cs="宋体;SimSun"/>
                <w:sz w:val="24"/>
              </w:rPr>
              <w:t>串联谐振和并联谐振的概念。充分了解谐振电路的特点。</w:t>
            </w:r>
          </w:p>
          <w:p>
            <w:pPr>
              <w:pStyle w:val="Normal"/>
              <w:spacing w:lineRule="auto" w:line="31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谐振频率、品质因数、通频带的计算。</w:t>
            </w:r>
          </w:p>
          <w:p>
            <w:pPr>
              <w:pStyle w:val="Normal"/>
              <w:widowControl/>
              <w:snapToGrid w:val="false"/>
              <w:spacing w:lineRule="auto" w:line="31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sz w:val="24"/>
              </w:rPr>
              <w:t>非正弦周期电流电路和信号的频谱</w:t>
            </w:r>
          </w:p>
          <w:p>
            <w:pPr>
              <w:pStyle w:val="Normal"/>
              <w:spacing w:lineRule="auto" w:line="312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非正弦周期信号的特点，非正弦周期电路的计算，包括电压电流的有效值，平均值，平均功率等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03:00Z</dcterms:created>
  <dc:creator>赵琰</dc:creator>
  <dc:description/>
  <cp:keywords/>
  <dc:language>en-US</dc:language>
  <cp:lastModifiedBy>jbf</cp:lastModifiedBy>
  <dcterms:modified xsi:type="dcterms:W3CDTF">2019-09-07T13:50:00Z</dcterms:modified>
  <cp:revision>5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