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科目代码：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4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现代控制理论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一、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控制系统的数学模型描述方法，以及控制系统的分析方法；灵活运用所学的控制理论对控制系统进行分析与优化设计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二、考试的内容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自动控制系统的一般概念，自动控制系统的分类，自动控制系统的品质指标（时域指标和频域指标）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传递函数模型，状态空间模型，以及数学模型之间的转换（能根据系统方框图求出状态空间表达式）。</w:t>
      </w:r>
    </w:p>
    <w:p>
      <w:pPr>
        <w:pStyle w:val="Normal"/>
        <w:widowControl/>
        <w:ind w:firstLine="565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时变和时不变齐次线性微分方程的解；线性动态方程的解；矩阵指数；等价变换；输入—输出描述和状态空间描述之间的关系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可控性、可观性定义；根据定义能分析（或计算）出系统的可控、可观性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李雅普诺夫稳定性定义；线性时不变系统动态方程的稳定性判据；李雅普诺夫第二方法在线性系统中的应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控制系统状态方程的数值解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</w:t>
      </w:r>
      <w:r>
        <w:rPr>
          <w:lang w:val="e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状态观测器的设计；最小维状态观测器的设计；利用观测器构成的状态反馈系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线性时不变系统的状态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馈与输出反馈控制的概念，极点配置及其控制器的设计方法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三、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、分析题  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设计题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计算题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sz w:val="28"/>
          <w:szCs w:val="28"/>
        </w:rPr>
        <w:t>参考书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</w:rPr>
        <w:t>1</w:t>
      </w:r>
      <w:r>
        <w:rPr>
          <w:rFonts w:ascii="仿宋_GB2312;仿宋" w:hAnsi="仿宋_GB2312;仿宋" w:cs="华文中宋" w:eastAsia="仿宋_GB2312;仿宋"/>
          <w:sz w:val="28"/>
        </w:rPr>
        <w:t>．</w:t>
      </w:r>
      <w:r>
        <w:rPr>
          <w:rFonts w:ascii="仿宋_GB2312;仿宋" w:hAnsi="仿宋_GB2312;仿宋" w:cs="仿宋" w:eastAsia="仿宋_GB2312;仿宋"/>
          <w:sz w:val="28"/>
          <w:szCs w:val="28"/>
        </w:rPr>
        <w:t>刘豹编著，现代控制理论，机械工业出版社，第三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郑大钟编著，线性系统理论，清华大学出版社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4:51:00Z</dcterms:created>
  <dc:creator>Administrator</dc:creator>
  <dc:description/>
  <dc:language>en-US</dc:language>
  <cp:lastModifiedBy>树袋兔</cp:lastModifiedBy>
  <dcterms:modified xsi:type="dcterms:W3CDTF">2022-12-05T02:25:39Z</dcterms:modified>
  <cp:revision>17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12E962CD848DE8A875086DAB93AB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