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2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1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电力系统分析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总体要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全面掌握现代电力系统分析的基本理论、计算及综合应用能力，了解现代电力系统分析领域的研究热点和发展动向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内容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电力系统数学模型的建立和求解技术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发电机组运行特性及数学模型，变压器参数计算及数学模型，电力线路参数计算及数学模型，有名制、标幺制表示的电力网络模型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潮流计算模型和算法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基于牛顿法的常规潮流的改进算法、潮流计算的自动调整、优化潮流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状态估计模型和算法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状态估计的基本概念、最小二乘估计、不良数据的检测与辨识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静态安全分析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Ward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等值及其改进、支路开断模拟、发电机开断模拟、预想事故的自动选择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复杂故障分析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方法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基于对称分量法的多重该故障分析的原理和算法、派克变换、克拉克变换、瞬时值对称分量变换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同步发电机理论分析基础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同步发电机基本方程及参数计算，同步发电机组机电特性分析，同步电机突然三相短路分析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电力系统稳定性计算与分析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小扰动数学模型的建立及特征值分析法、暂态稳定分析方法。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简答题、分析题、论述题。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四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参考书目</w:t>
      </w:r>
    </w:p>
    <w:p>
      <w:pPr>
        <w:pStyle w:val="Normal"/>
        <w:tabs>
          <w:tab w:val="clear" w:pos="420"/>
          <w:tab w:val="left" w:pos="1440" w:leader="none"/>
        </w:tabs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张伯明．高等电力网络分析．清华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0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1440" w:leader="none"/>
        </w:tabs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/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王锡凡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28"/>
        </w:rPr>
        <w:t>现代电力系统分析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28"/>
        </w:rPr>
        <w:t>科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0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1440" w:leader="none"/>
        </w:tabs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28"/>
        </w:rPr>
        <w:t>何仰赞，温增银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" w:eastAsia="仿宋_GB2312;仿宋"/>
          <w:sz w:val="28"/>
          <w:szCs w:val="28"/>
        </w:rPr>
        <w:t>电力系统分析（上、下）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" w:eastAsia="仿宋_GB2312;仿宋"/>
          <w:sz w:val="28"/>
          <w:szCs w:val="28"/>
        </w:rPr>
        <w:t>华中科技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eastAsia="仿宋_GB2312;仿宋" w:cs="仿宋" w:ascii="仿宋_GB2312;仿宋" w:hAnsi="仿宋_GB2312;仿宋"/>
          <w:sz w:val="28"/>
          <w:szCs w:val="28"/>
        </w:rPr>
        <w:t>016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1440" w:leader="none"/>
        </w:tabs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．国内外电力系统分析相关杂志，如</w:t>
      </w:r>
      <w:r>
        <w:rPr>
          <w:rFonts w:eastAsia="仿宋_GB2312;仿宋" w:cs="仿宋" w:ascii="仿宋_GB2312;仿宋" w:hAnsi="仿宋_GB2312;仿宋"/>
          <w:sz w:val="28"/>
          <w:szCs w:val="28"/>
        </w:rPr>
        <w:t>I</w:t>
      </w:r>
      <w:r>
        <w:rPr>
          <w:rFonts w:eastAsia="仿宋_GB2312;仿宋" w:cs="仿宋" w:ascii="仿宋_GB2312;仿宋" w:hAnsi="仿宋_GB2312;仿宋"/>
          <w:sz w:val="28"/>
          <w:szCs w:val="28"/>
        </w:rPr>
        <w:t>EEE</w:t>
      </w:r>
      <w:r>
        <w:rPr>
          <w:rFonts w:ascii="仿宋_GB2312;仿宋" w:hAnsi="仿宋_GB2312;仿宋" w:cs="仿宋" w:eastAsia="仿宋_GB2312;仿宋"/>
          <w:sz w:val="28"/>
          <w:szCs w:val="28"/>
        </w:rPr>
        <w:t>会刊、中国电机工程学报、电工技术学报、电力系统自动化、电网技术等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2:00Z</dcterms:created>
  <dc:creator>Administrator</dc:creator>
  <dc:description/>
  <cp:keywords/>
  <dc:language>en-US</dc:language>
  <cp:lastModifiedBy>吴建国</cp:lastModifiedBy>
  <dcterms:modified xsi:type="dcterms:W3CDTF">2022-01-26T01:21:00Z</dcterms:modified>
  <cp:revision>12</cp:revision>
  <dc:subject/>
  <dc:title>课程编号：* * *              课程名称：* * * *</dc:title>
</cp:coreProperties>
</file>